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67 329,5 тыс. руб.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 объем собственных доходов бюджета на сумму 10 765,4,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155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 691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91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0 76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 объем межбюджетных трансфертов на 56 564,1 тыс.рублей,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25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гос.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полнение указов Президента РФ по повышению оплаты тру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43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проведению капитального ремонта (работ по ремонту и восстановлению кровель) в муниципальных образовательных организациях за счет средств резервного фонда Правительства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69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7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6 564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67 371,9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межбюджетных трансфертов 56 606,5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6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6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144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 247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505 0000092300 110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202 0000045799 6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4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412 00000</w:t>
            </w:r>
            <w:r>
              <w:rPr>
                <w:sz w:val="22"/>
                <w:szCs w:val="22"/>
                <w:lang w:val="en-US"/>
              </w:rPr>
              <w:t>L5270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28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505 0000074402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1402 0000051702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 1 64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4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69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4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2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4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583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7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8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9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38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00704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697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 26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4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56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56 606,5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309 00000247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9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0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05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8183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06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06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726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9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5 0000077263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5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5 0000079515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0804 0000079508 3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12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0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8181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78181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1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1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1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818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8181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818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9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8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1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029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20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1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1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78181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818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818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1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818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818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13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2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8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8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41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4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7 41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7 41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район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005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005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005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8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7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 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00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дополнительно полученных доходо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315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69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2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0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2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9503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91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0000043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7009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6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5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 76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10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64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7 945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53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60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 37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83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057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18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6 295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 37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0 учтены следующие изменения:</w:t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п «Шилк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6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6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Богомягк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5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Верхнехил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3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Новоберез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5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Он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Размахн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1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Чир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64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39:00Z</dcterms:created>
  <dc:creator>UserXP</dc:creator>
  <dc:description/>
  <cp:keywords/>
  <dc:language>en-US</dc:language>
  <cp:lastModifiedBy>KonakovaEA1</cp:lastModifiedBy>
  <cp:lastPrinted>2017-12-27T11:06:00Z</cp:lastPrinted>
  <dcterms:modified xsi:type="dcterms:W3CDTF">2018-09-17T06:53:00Z</dcterms:modified>
  <cp:revision>24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